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57336024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328849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8942334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6596745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1580024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14367844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83641284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54285774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238852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