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14944101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2705630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7779205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8264113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0605708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8209887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7034461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1992544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9927207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