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000682230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2069630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501859812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2107809373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690122475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241037185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496505687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828516695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792934987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