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61701154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568700007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